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разовательных организаций муниципального образования «Можгинский район», подлежащих независимой оценке кач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Общественного совета при</w:t>
      </w:r>
    </w:p>
    <w:p>
      <w:pPr>
        <w:pStyle w:val="Normal"/>
        <w:rPr/>
      </w:pPr>
      <w:r>
        <w:rPr/>
        <w:t>Администрации МО «Можгинский район»</w:t>
      </w:r>
    </w:p>
    <w:p>
      <w:pPr>
        <w:pStyle w:val="Normal"/>
        <w:rPr/>
      </w:pPr>
      <w:r>
        <w:rPr/>
        <w:t>от 24.09.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8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Наименование образовательной орган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Можгинского района  «Маловаложикьин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Можгинского района    «Староберезняк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  «Александров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  «Большекибьин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«Большеучинская 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«Горняк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 «Кватчин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  «Малосюгин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 «Можгинская средняя общеобразовательная школа аграрного профил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 «Нышин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  «Нынек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  «Пычас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  «Русско-Сюгаиль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 «Русско-Пычас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 «Старокаксинская средняя общеобразовательная шко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жгинского района    «Черемушкинская средняя общеобразовательная школ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38:00Z</dcterms:created>
  <dc:creator>Тарасова Е.Е.</dc:creator>
  <dc:description/>
  <cp:keywords/>
  <dc:language>en-US</dc:language>
  <cp:lastModifiedBy>Жвакина</cp:lastModifiedBy>
  <dcterms:modified xsi:type="dcterms:W3CDTF">2018-03-15T04:38:00Z</dcterms:modified>
  <cp:revision>2</cp:revision>
  <dc:subject/>
  <dc:title/>
</cp:coreProperties>
</file>